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7"/>
      </w:tblGrid>
      <w:tr>
        <w:trPr/>
        <w:tc>
          <w:tcPr>
            <w:tcW w:w="1843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2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UNE DI SILVANO PIE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VINCIA DI PAV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a Umberto I°, 31 – 27050 SILVANO PIETRA (PV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ETERMINA DEL SEGRETARIO COMUN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no 2016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 05</w:t>
      </w:r>
    </w:p>
    <w:p>
      <w:pPr>
        <w:pStyle w:val="Normal"/>
        <w:ind w:left="65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data 29 GENNAIO 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: Impegno di spesa per assistenza scolastica ad personam – febbraio 2016/giugno 2016. CIG: ZE513FABC2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e</w:t>
      </w:r>
      <w:r>
        <w:rPr>
          <w:rFonts w:cs="Arial" w:ascii="Arial" w:hAnsi="Arial"/>
        </w:rPr>
        <w:t xml:space="preserve"> e richiamate le funzioni attribuite al Segretario comunale dall’art. 97 e 107 del T.U.E.L. n. 267/2000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Vista  </w:t>
      </w:r>
      <w:r>
        <w:rPr>
          <w:rFonts w:cs="Arial" w:ascii="Arial" w:hAnsi="Arial"/>
        </w:rPr>
        <w:t>la richiesta di personale assistenza per alunni disabili inviata al Comune di residenza da parte d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ituto Paritario “Sacra Famiglia” – di Voghera  pervenuta a codesto ente in data 15 gennaio 2016 prot. n. 91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ichiamata</w:t>
      </w:r>
      <w:r>
        <w:rPr>
          <w:rFonts w:cs="Arial" w:ascii="Arial" w:hAnsi="Arial"/>
        </w:rPr>
        <w:t xml:space="preserve"> la deliberazione della Giunta comunale n. 05 del 28 gennaio 2016 di assistenza scolastica ad personam, per n. 10 ore settimanali all’ alunno CH.AL. – frequentante la Scuola primaria “Sacra Famiglia”  per il periodo febbraio 2016 – giugno 2016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preventivo di spesa inviato al riguardo dalla Società Cooperativa Sociale – MARTA, nel quale si espone un costo orario di €. 19,5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E T E R M I N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ffidare il servizio di assistenza scolastica alunni con handicap, per quanto disposto con la citata delibera n. 05/2016, alla Società Cooperativa Sociale – MARTA, – Via Traversi  n.13/15 – Sannazzaro dé Burgondi – Cig. </w:t>
      </w:r>
      <w:r>
        <w:rPr>
          <w:rFonts w:cs="Arial" w:ascii="Arial" w:hAnsi="Arial"/>
          <w:b/>
        </w:rPr>
        <w:t xml:space="preserve">ZE513FA2 </w:t>
      </w:r>
      <w:r>
        <w:rPr>
          <w:rFonts w:cs="Arial" w:ascii="Arial" w:hAnsi="Arial"/>
        </w:rPr>
        <w:t>com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 preventivo in data 16 febbraio 2016 prot. 320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i assumere impegno di spesa complessiva di €. 3.318,40 IVA esclusa all’intervento capitolo 4120/2/1  codice 12.05.1 “Contributi assistenziali diversi” del bilancio di previsione 2016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utorizzare il Responsabile del Servizio finanziario alla successiva liquidazione, all’atto del ricevimento delle fatture, nei limiti dell’impegno di spesa assunto con il presente provved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ERI ED IMPEGNI: </w:t>
      </w:r>
    </w:p>
    <w:p>
      <w:pPr>
        <w:pStyle w:val="Normal"/>
        <w:numPr>
          <w:ilvl w:val="0"/>
          <w:numId w:val="3"/>
        </w:numPr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Visto, si esprime parere favorevole, in ordine alla regolarità tecnica e contabile ed alla copertura finanziaria della presente.</w:t>
      </w:r>
    </w:p>
    <w:p>
      <w:pPr>
        <w:pStyle w:val="Normal"/>
        <w:numPr>
          <w:ilvl w:val="0"/>
          <w:numId w:val="4"/>
        </w:numPr>
        <w:pBdr>
          <w:top w:val="dotted" w:sz="6" w:space="0" w:color="000000"/>
          <w:left w:val="dotted" w:sz="6" w:space="0" w:color="000000"/>
          <w:bottom w:val="dotted" w:sz="6" w:space="0" w:color="000000"/>
          <w:right w:val="dotted" w:sz="6" w:space="0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elativo impegno di spesa è stato annotato ai sensi del D.leg.vo n.267/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comu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ASTRO dott.ssa R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ZIONE DI REGOLARITA’ CONTABILE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isto, si attesta la regolarità contabile e la copertura finanziaria della spesa cui si riferisce la presente determinazione, ai sensi  degli art. 151 c. 4, e 183 c. 9, del  D. 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vano Pietra, 29 gennaio 2016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Dott.ssa  Rosa Castro 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STO DI COMPATIBILITA’ MONETARIA</w:t>
      </w:r>
    </w:p>
    <w:p>
      <w:pPr>
        <w:pStyle w:val="Sub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vano Pietra, 29 gennaio 2016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l Responsabile del Servizio Finanziario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t. ssa Rosa Castro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TTESTATO DI PUBBLICAZIONE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I ATTESTA  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he la presente determinazione è affissa all’Albo Pretorio del Comune dal giorno __________________ per 15 giorni consecutivi, come prescritto dall’art. 124 – comma 1 – del D. Lgs. 267/2000 -  (n. __________ Reg. Pub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ì,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IL MESSO COMUNALE</w:t>
      </w:r>
    </w:p>
    <w:p>
      <w:pPr>
        <w:pStyle w:val="TextBody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b/>
      <w:sz w:val="36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2:00Z</dcterms:created>
  <dc:creator>Unione dei Comuni di Cervesina</dc:creator>
  <dc:description/>
  <cp:keywords/>
  <dc:language>en-US</dc:language>
  <cp:lastModifiedBy>Mariacarla Gualco</cp:lastModifiedBy>
  <cp:lastPrinted>2016-02-24T12:32:00Z</cp:lastPrinted>
  <dcterms:modified xsi:type="dcterms:W3CDTF">2016-02-24T11:32:00Z</dcterms:modified>
  <cp:revision>2</cp:revision>
  <dc:subject/>
  <dc:title>COMUNE DI SILVANO PIETRA</dc:title>
</cp:coreProperties>
</file>